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GC 1P1 Worksheet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opulation Density and Distribution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hat is population density?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How do you calculate population density?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hat is a census?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Look at the chart on page 90 to answer the following questions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hich country has the highest population density?  What does this information tell u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hich country has the lowest population density?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How many countries have a lower population than Canada but a higher population density? Name them 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hat might account for this difference?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alculate the Population density for the following Countries</w:t>
      </w:r>
    </w:p>
    <w:p>
      <w:pPr>
        <w:pStyle w:val="Normal"/>
        <w:rPr/>
      </w:pPr>
      <w:r>
        <w:rPr>
          <w:sz w:val="28"/>
          <w:szCs w:val="28"/>
        </w:rPr>
        <w:t>Australia</w:t>
        <w:tab/>
        <w:t xml:space="preserve">449 900 km </w:t>
      </w:r>
      <w:r>
        <w:rPr>
          <w:rFonts w:cs="Calibri"/>
          <w:sz w:val="28"/>
          <w:szCs w:val="28"/>
        </w:rPr>
        <w:t>²</w:t>
      </w:r>
      <w:r>
        <w:rPr>
          <w:sz w:val="28"/>
          <w:szCs w:val="28"/>
        </w:rPr>
        <w:t xml:space="preserve"> (Area)</w:t>
        <w:tab/>
        <w:t>8 875 000 (population)</w:t>
        <w:tab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Japan</w:t>
        <w:tab/>
        <w:tab/>
        <w:t>103 000 km</w:t>
      </w:r>
      <w:r>
        <w:rPr>
          <w:rFonts w:cs="Calibri"/>
          <w:sz w:val="28"/>
          <w:szCs w:val="28"/>
        </w:rPr>
        <w:t>²</w:t>
      </w:r>
      <w:r>
        <w:rPr>
          <w:sz w:val="28"/>
          <w:szCs w:val="28"/>
        </w:rPr>
        <w:t xml:space="preserve"> (Area)</w:t>
        <w:tab/>
        <w:t xml:space="preserve">278 000 (population) </w:t>
        <w:tab/>
        <w:t>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Describe two population patterns in Canada? Give a reason for each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Looking at the circle graphs showing population in your notes: Which two provinces account for more than half of Canada’s total population? 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hy are circle graphs useful visual tools for geographers?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e a population pyramid using the following inform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e Group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les %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males %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6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+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hat are two generalizations you can make about the population from your population pyramid? ________________________________________________________________</w:t>
      </w:r>
    </w:p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45:00Z</dcterms:created>
  <dc:creator>Jason</dc:creator>
  <dc:description/>
  <dc:language>en-US</dc:language>
  <cp:lastModifiedBy>Jason</cp:lastModifiedBy>
  <cp:lastPrinted>2010-11-09T08:43:00Z</cp:lastPrinted>
  <dcterms:modified xsi:type="dcterms:W3CDTF">2010-11-09T13:45:00Z</dcterms:modified>
  <cp:revision>2</cp:revision>
  <dc:subject/>
  <dc:title/>
</cp:coreProperties>
</file>